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95"/>
        <w:gridCol w:w="11475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Informations Système</w:t>
            </w:r>
          </w:p>
        </w:tc>
      </w:tr>
      <w:tr>
        <w:trPr/>
        <w:tc>
          <w:tcPr>
            <w:tcW w:w="479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1147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 Pavilion 061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 du Produit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W168A-ABF a426.fr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sion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e70211RE101KAME210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hassis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reau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chine Type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/AT COMPATIBLE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space Disque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isk C: 31 GB Available, 60 GB Total, 31 GB Free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isk D: 26 GB Available, 37 GB Total, 26 GB Free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isk E: 576 MB Available, 4362 MB Total, 576 MB Free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isk H: 4125 MB Available, 10003 MB Total, 4125 MB Free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moire Physique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 MB Total, 300 MB Free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moire Chargée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0%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moire Virtuelle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879 MB Total, 1374 MB Free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chier d'échange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52 MB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ximum utilisé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77 MB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 use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39 MB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 du registre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 MB (current), 54 MB (maximum)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file GUID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95540bc0-1d63-11d7-976b-806d6172696f}</w:t>
            </w:r>
          </w:p>
        </w:tc>
      </w:tr>
      <w:tr>
        <w:trPr/>
        <w:tc>
          <w:tcPr>
            <w:tcW w:w="479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he system clock interval</w:t>
            </w:r>
          </w:p>
        </w:tc>
        <w:tc>
          <w:tcPr>
            <w:tcW w:w="1147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5 ms</w:t>
            </w:r>
          </w:p>
        </w:tc>
      </w:tr>
      <w:tr>
        <w:trPr/>
        <w:tc>
          <w:tcPr>
            <w:tcW w:w="479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1147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val="en-US"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0" w:name="Carte_Mère"/>
      <w:bookmarkEnd w:id="0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80"/>
        <w:gridCol w:w="9690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Carte Mère</w:t>
            </w:r>
          </w:p>
        </w:tc>
      </w:tr>
      <w:tr>
        <w:trPr/>
        <w:tc>
          <w:tcPr>
            <w:tcW w:w="658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969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.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ème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amet2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sion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.01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éro de série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B-1234567890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hipset Vendor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èle de Chipset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KM400 CPU to PCI Bridge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outh Bridge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VT8237 PCI to ISA Bridge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MBus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 VT8237 PCI to ISA Bridge @5000h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PU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 Athlon XP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pu Socket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ocket A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cessor Upgrade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ZIF Socket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x CPU Speed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000 MHz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s Système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 PCI, 1 AGP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nBoard devices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Activée)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éo (Désactivée)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thernet (Activée)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on (Activée)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Summary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 MBytes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board or motherboard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 Maximum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48 MBytes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Slots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 Capabilities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loc de mémoire physique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e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memory</w:t>
            </w:r>
          </w:p>
        </w:tc>
      </w:tr>
      <w:tr>
        <w:trPr/>
        <w:tc>
          <w:tcPr>
            <w:tcW w:w="658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 Maximum des modules mémoires</w:t>
            </w:r>
          </w:p>
        </w:tc>
        <w:tc>
          <w:tcPr>
            <w:tcW w:w="969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MBytes</w:t>
            </w:r>
          </w:p>
        </w:tc>
      </w:tr>
      <w:tr>
        <w:trPr/>
        <w:tc>
          <w:tcPr>
            <w:tcW w:w="658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969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val="en-US"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1" w:name="Capteurs"/>
      <w:bookmarkEnd w:id="1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667"/>
        <w:gridCol w:w="5603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Capteurs</w:t>
            </w:r>
          </w:p>
        </w:tc>
      </w:tr>
      <w:tr>
        <w:trPr/>
        <w:tc>
          <w:tcPr>
            <w:tcW w:w="10667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560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1066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emperature</w:t>
            </w:r>
          </w:p>
        </w:tc>
        <w:tc>
          <w:tcPr>
            <w:tcW w:w="560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066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800BB-22DKA0</w:t>
            </w:r>
          </w:p>
        </w:tc>
        <w:tc>
          <w:tcPr>
            <w:tcW w:w="560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4 ºC (111 ºF)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2" w:name="BIOS"/>
      <w:bookmarkEnd w:id="2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39"/>
        <w:gridCol w:w="11031"/>
      </w:tblGrid>
      <w:tr>
        <w:trPr/>
        <w:tc>
          <w:tcPr>
            <w:tcW w:w="16270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BIO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sion du Bios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M400 - 42302e31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Phoenix - Award BIOS v6.00PG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Phoenix - Award BIOS v6.00PG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v. 3.06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e du BIOS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2/19/03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web pour le BIOS</w:t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ww.award.com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deur du BIOS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oenix Technologies, LTD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sion</w:t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.06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sion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2/19/2003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 du BIOS</w:t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12 KB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actéristiques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booting from ATAPI ZIP drive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booting from LS-120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AGP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legacy USB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ACPI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Multi Proccesor supported by BIO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INT 10 CGA/Mono video services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INT 17 printer service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INT 14 serial services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INT 09 and 8042 keyboard service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INT 05 print-screen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INT 13 3.5-inch/2.88M floppy service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INT 13 3.5-inch/720K floppy services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INT 13 5.25-inch/1.2M floppy service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INT 13 5.25-inch/360K floppy services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Enhanced Disk Drive specification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BIOS ROM is socketed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selectable boot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- supports booting from CD-ROM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val="en-US" w:eastAsia="fr-FR"/>
              </w:rPr>
            </w:pPr>
            <w:r>
              <w:rPr>
                <w:rFonts w:eastAsia="Times New Roman"/>
                <w:sz w:val="20"/>
                <w:szCs w:val="24"/>
                <w:lang w:val="en-US"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ESCD support is available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allows BIOS shadowing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upgradeable (Flash) BIOS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APM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Plug-and-Play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PCI</w:t>
            </w:r>
          </w:p>
        </w:tc>
      </w:tr>
      <w:tr>
        <w:trPr/>
        <w:tc>
          <w:tcPr>
            <w:tcW w:w="5239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1103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 supports ISA</w:t>
            </w:r>
          </w:p>
        </w:tc>
      </w:tr>
      <w:tr>
        <w:trPr/>
        <w:tc>
          <w:tcPr>
            <w:tcW w:w="52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I Version</w:t>
            </w:r>
          </w:p>
        </w:tc>
        <w:tc>
          <w:tcPr>
            <w:tcW w:w="1103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.3 @000F13E0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3" w:name="Informations_CPU"/>
      <w:bookmarkEnd w:id="3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21"/>
        <w:gridCol w:w="9549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Informations CPU</w:t>
            </w:r>
          </w:p>
        </w:tc>
      </w:tr>
      <w:tr>
        <w:trPr/>
        <w:tc>
          <w:tcPr>
            <w:tcW w:w="6721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9549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ber of CPU(s)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One Physical Processor / One Core / One Logical Processor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deur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thenticAMD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 Complet du CPU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 Athlon XP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 du CPU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 Athlon(tm) XP 2600+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 de code du CPU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art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echnologie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.13µ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 de la plateform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ocket A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riginal OEM processor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SB Mod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DR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 ID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loge CPU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898.15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Bus Clock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30.11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Clock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65.06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ultiplicateur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.50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riginal Clock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916.67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riginal Bus Clock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33.33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riginal System Clock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66.67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ultiplicateur Original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.50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2 Cache Speed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898.15 MHz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2 Cache Speed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ull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PU Family / Model / Stepping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 / A / 0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PU Family Ex / Model Ex / Stepping Ex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 / A / 0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1 I-Cach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KB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1 D-Cache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KB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2 Cach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12 KB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DMSR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1011008 00000000 00000000 00000000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+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2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3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4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+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ualCor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yperThreading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A-64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64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M64T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X/XD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eedStep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werNow!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ngHaul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ngRun</w:t>
            </w:r>
          </w:p>
        </w:tc>
        <w:tc>
          <w:tcPr>
            <w:tcW w:w="95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672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rchitecture</w:t>
            </w:r>
          </w:p>
        </w:tc>
        <w:tc>
          <w:tcPr>
            <w:tcW w:w="95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x86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4" w:name="Afficher_les_flags"/>
      <w:bookmarkEnd w:id="4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53"/>
        <w:gridCol w:w="8962"/>
        <w:gridCol w:w="2955"/>
      </w:tblGrid>
      <w:tr>
        <w:trPr/>
        <w:tc>
          <w:tcPr>
            <w:tcW w:w="16270" w:type="dxa"/>
            <w:gridSpan w:val="3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Afficher les flags</w:t>
            </w:r>
          </w:p>
        </w:tc>
      </w:tr>
      <w:tr>
        <w:trPr/>
        <w:tc>
          <w:tcPr>
            <w:tcW w:w="435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Feature</w:t>
            </w:r>
          </w:p>
        </w:tc>
        <w:tc>
          <w:tcPr>
            <w:tcW w:w="8962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Feature Name</w:t>
            </w:r>
          </w:p>
        </w:tc>
        <w:tc>
          <w:tcPr>
            <w:tcW w:w="295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Exists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fficher les flags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383FBFF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PU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loating-Point Unit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M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 Mode Extens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bugging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Size Extens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SC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ime Stamp Counter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R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el Specific Register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E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Address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C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chine Check Except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X8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MPXCHG8B Instruction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PIC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PIC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P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ENTER/SYSEXIT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TRR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Type Range Register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G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lobal Paging Extens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CA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chine Check Architectur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MOV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ditional Move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T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Attribute Tabl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E-36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6-bit Page Size Extens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N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cessor Serial Number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FSH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FLUSH Instruct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S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ebug Trace and EMON Store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XSR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XSAVE/FXRSTOR Instruct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reaming SIMD Extens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2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reaming SIMD Extensions 2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lf-Snoop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TT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yper-Threading Technology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M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hermal Monitor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A-64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A-64 Processor Capabl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BF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ignal Break on FERR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000000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E3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reaming SIMD Extensions 3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iteur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ITOR/MWAIT Instruct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S-CPL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PL Qualified Debug Store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MX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 Machine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ST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hanced SpeedStep Technology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M2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hermal Monitor 2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ID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ext I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X16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MPXCHG16B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xTPR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nd Task Priority Message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xtended Flags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pporté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1C3FBFF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PU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loating-Point Unit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M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 Mode Extens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bugging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Size Extens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SC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ime Stamp Counter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R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el Specific Register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E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Address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C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chine Check Except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X8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MPXCHG8B Instruction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PIC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n-chip APIC Hardware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P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CALL/SYSRET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TRR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Type Range Register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GE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Global Enable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CA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chine Check Architectur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MOV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ditional Move Instruct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T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ge Attribute Tabl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E-36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6-bit Page Size Extension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P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ultiprocessing Capable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X/XD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 Execute/Execute Disable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+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 Instruction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MX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XSR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XSAVE/FXRSTOR Instruct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erved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x64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64/EM64T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3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+</w:t>
            </w:r>
          </w:p>
        </w:tc>
        <w:tc>
          <w:tcPr>
            <w:tcW w:w="896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 Instruction Extensions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3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</w:t>
            </w:r>
          </w:p>
        </w:tc>
        <w:tc>
          <w:tcPr>
            <w:tcW w:w="896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DNow! Instructions</w:t>
            </w:r>
          </w:p>
        </w:tc>
        <w:tc>
          <w:tcPr>
            <w:tcW w:w="295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5" w:name="Cache"/>
      <w:bookmarkEnd w:id="5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10"/>
        <w:gridCol w:w="1822"/>
        <w:gridCol w:w="11638"/>
      </w:tblGrid>
      <w:tr>
        <w:trPr/>
        <w:tc>
          <w:tcPr>
            <w:tcW w:w="16270" w:type="dxa"/>
            <w:gridSpan w:val="3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Cache</w:t>
            </w:r>
          </w:p>
        </w:tc>
      </w:tr>
      <w:tr>
        <w:trPr/>
        <w:tc>
          <w:tcPr>
            <w:tcW w:w="281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Nom</w:t>
            </w:r>
          </w:p>
        </w:tc>
        <w:tc>
          <w:tcPr>
            <w:tcW w:w="1822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aille</w:t>
            </w:r>
          </w:p>
        </w:tc>
        <w:tc>
          <w:tcPr>
            <w:tcW w:w="11638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ype</w:t>
            </w:r>
          </w:p>
        </w:tc>
      </w:tr>
      <w:tr>
        <w:trPr/>
        <w:tc>
          <w:tcPr>
            <w:tcW w:w="281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1 I-Cache</w:t>
            </w:r>
          </w:p>
        </w:tc>
        <w:tc>
          <w:tcPr>
            <w:tcW w:w="182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KB</w:t>
            </w:r>
          </w:p>
        </w:tc>
        <w:tc>
          <w:tcPr>
            <w:tcW w:w="1163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 way set associative, 64 byte line size</w:t>
            </w:r>
          </w:p>
        </w:tc>
      </w:tr>
      <w:tr>
        <w:trPr/>
        <w:tc>
          <w:tcPr>
            <w:tcW w:w="281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1 D-Cache</w:t>
            </w:r>
          </w:p>
        </w:tc>
        <w:tc>
          <w:tcPr>
            <w:tcW w:w="182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KB</w:t>
            </w:r>
          </w:p>
        </w:tc>
        <w:tc>
          <w:tcPr>
            <w:tcW w:w="1163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 way set associative, 64 byte line size</w:t>
            </w:r>
          </w:p>
        </w:tc>
      </w:tr>
      <w:tr>
        <w:trPr/>
        <w:tc>
          <w:tcPr>
            <w:tcW w:w="281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2 Cache</w:t>
            </w:r>
          </w:p>
        </w:tc>
        <w:tc>
          <w:tcPr>
            <w:tcW w:w="182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12 KB</w:t>
            </w:r>
          </w:p>
        </w:tc>
        <w:tc>
          <w:tcPr>
            <w:tcW w:w="1163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6 way set associative, 64 byte line size, Full Sp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6" w:name="Périphériques"/>
      <w:bookmarkEnd w:id="6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3"/>
        <w:gridCol w:w="5042"/>
        <w:gridCol w:w="9805"/>
      </w:tblGrid>
      <w:tr>
        <w:trPr/>
        <w:tc>
          <w:tcPr>
            <w:tcW w:w="16270" w:type="dxa"/>
            <w:gridSpan w:val="3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Périphériques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Nom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SUBSYS_20021002REV_01\410AF1F730000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2mtag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.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SUBSYS_20021002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SUBSYS_20021002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CC_03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CC_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CC_03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CC_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30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3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8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1, périphérique 0, fonction 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8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2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ries Secondary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SUBSYS_20031002REV_01\410AF1F730010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2mtag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.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SUBSYS_20031002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SUBSYS_20031002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CC_038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CC_038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D44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CC_038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CC_038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38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38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8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1, périphérique 0, fonction 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ries Secondary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8-E325-11CE-BFC1-08002BE10318}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2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PPTP)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PPTPMINIPOR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ptpMinipor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pptpminipor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PPTP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T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rasa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SUBSYS_80FF1043REV_78\361AAA0119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ET5X86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, Inc.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SUBSYS_80FF1043REV_7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SUBSYS_80FF104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CC_02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CC_02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REV_7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65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2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2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20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2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8, fonction 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2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75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L2TP)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L2TPMINIPOR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sl2t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l2tpminipor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L2TP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ra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IP)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NDISWANIP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Wan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ndiswani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IP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Ta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ra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WAN (PPPOE)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PPPOEMINIPORT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sPppo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pppoeminipor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WAN (PPPOE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Ta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ra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 - Miniport d'ordonnancement de paquets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PSCHEDMP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ch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pschedm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d'ordonnancement de paquet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 - Miniport d'ordonnancement de paquet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p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IP) - Miniport d'ordonnancement de paquets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PSCHEDMP\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ch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pschedm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d'ordonnancement de paquet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iport réseau étendu (IP) - Miniport d'ordonnancement de paquet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p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allèle direct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_PTIMINIPORT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spt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ptiminipor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allèle direc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0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tiLin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rasa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te réseau 1394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1394\NIC1394\58F4ACE018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6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IC139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b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1394\NIC139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1394\NIC139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139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te réseau 139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2-E325-11CE-BFC1-08002BE10318}\001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6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7204245-2033-4534-2046-372043352039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net1394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 PS2 Keyboard (2K - 3)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303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8042pr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eyboar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3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3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30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B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 PS2 Keyboard (2K - 3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B-E325-11CE-BFC1-08002BE10318}\000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S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h1c10210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e lecteur de disquettes standard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700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dc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de lecteur de disquettes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7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7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9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e lecteur de disquettes standar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9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f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IDE Bus Master VIA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SUBSYS_80ED1043REV_06\361AAA0117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id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, Inc.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SUBSYS_80ED1043REV_0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CC_01018A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CC_01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REV_0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057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1018A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1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1018A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101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5, fonction 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IDE Bus Master 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f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secondair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\IDECHANNEL\4174D19EA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ATA/ATAPI ID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06-057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condary_IDE_Channel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condary Channe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secondair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PciIde1Channel1-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IDE standard double canal PC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SUBSYS_80ED1043REV_80\361AAA0117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ATA/ATAPI ID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SUBSYS_80ED1043REV_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CC_01018F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CC_01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REV_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49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1018F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1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1018F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101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5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IDE standard double canal 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f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principal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\IDECHANNEL\412CB5A4A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ATA/ATAPI ID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06-314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imary_IDE_Channel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imary Channe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princip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PciIde0Channel0-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secondair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\IDECHANNEL\412CB5A4A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ATA/ATAPI ID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06-314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condary_IDE_Channel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condary Channe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secondair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PciIde0Channel1-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principal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\IDECHANNEL\4174D19EA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d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s ATA/ATAPI ID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106-057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imary_IDE_Channel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6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imary Channe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al IDE princip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A-E325-11CE-BFC1-08002BE10318}\002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PciIde1Channel0-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hdc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decs vidéo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EDIA\MS_MMVI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st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MMVI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decs vidéo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av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s MCI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EDIA\MS_MMM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stu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MMM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s M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av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s audio hérités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EDIA\MS_MMDR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st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MMDR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s audio hérité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av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decs audio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EDIA\MS_MMAC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stu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MMAC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decs audio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av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tek AC'97 Audio for VIA (R) Audio Controller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SUBSYS_810A1043REV_60\361AAA0118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LCXWD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te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SUBSYS_810A1043REV_6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SUBSYS_810A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CC_0401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CC_04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REV_6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59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401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4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401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401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7, fonction 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tek AC'97 Audio for VIA (R) Audio Controll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1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3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s de capture vidéo hérités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EDIA\MS_MMVC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st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_MMVC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s de capture vidéo hérité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av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 audio système du noyau Microsof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A7C7A5B0-5AF3-11D1-9CED-00A024BF0407}\{9B365890-165F-11D0-A195-0020AFD156E4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audio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b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a7c7a5b0-5af3-11d1-9ced-00a024bf0407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 audio système du noyau 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0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KSENUM#0000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2203032-2033-3734-2034-372043452036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dmaudio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langeur audio Wave de noyau Microsoft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B7EAFDC0-A680-11D0-96D8-00AA0051E51D}\{9B365890-165F-11D0-A195-0020AFD156E4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mix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b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b7eafdc0-a680-11d0-96d8-00aa0051e51d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langeur audio Wave de noyau 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1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KSENUM#0000000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2203032-2033-3734-2034-372043452036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dmaudio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WINMM de compatibilité audio WDM Microsof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CD171DE3-69E5-11D2-B56D-0000F8754380}\{9B365890-165F-11D0-A195-0020AFD156E4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mau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b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D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\{cd171de3-69e5-11d2-b56d-0000f875438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WINMM de compatibilité audio WDM 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C-E325-11CE-BFC1-08002BE10318}\001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KSENUM#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2203032-2033-3734-2034-372043452036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wdmaudio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PCI vers USB standard étendu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SUBSYS_80ED1043REV_86\361AAA0118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e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SUBSYS_80ED1043REV_8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CC_0C032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REV_8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104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2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2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6, fonction 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PCI vers USB standard étendu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000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\429CF16B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h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REV00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\445BB56E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h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REV00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\4E5DFB37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h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REV00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20\4232F325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h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20VID1106PID3104REV008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20VID1106PID3104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2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\41715661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hu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Contrôleur hôte USB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REV00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VID1106PID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ROOT_HUB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centrateur USB racin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\361AAA011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u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6, fonction 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0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\361AAA011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u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6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0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\361AAA0118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u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6, fonction 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0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\361AAA0118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u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SUBSYS_80ED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REV_8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3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3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6, fonction 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universel USB Rev 5 ou ultérieur 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36FC9E60-C465-11CF-8056-444553540000}\0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0000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usbport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compatible IEE 1394 VIA OHC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SUBSYS_808A1043REV_80\361AAA0115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hci139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39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SUBSYS_808A1043REV_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SUBSYS_808A104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CC_0C001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CC_0C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REV_8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044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01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C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01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C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6BDD1FC1-810F-11D0-BEC7-08002BE2092F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1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hôte compatible IEE 1394 VIA OH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6BDD1FC1-810F-11D0-BEC7-08002BE2092F}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b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1394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JLMS XJ-HD166S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JLMS_XJ-HD166S__________________________DPS7____\522AC9DF000.1.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dro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DRO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CD-ROM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JLMS_XJ-HD166S__________________________DPS7____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JLMS_XJ-HD166S__________________________DPS7____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JLMS_XJ-HD166S__________________________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JLMS_XJ-HD166S__________________________DPS7____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CdRo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CdRo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5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CD-RO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JLMS XJ-HD166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5-E325-11CE-BFC1-08002BE10318}\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IdeDeviceP3T1L0-1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dboo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cdrom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 DVD Writer 300c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HP_DVD_WRITER_300C______________________EK24____\5635324F34334437305135323436202020202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dro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DRO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CD-ROM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HP_DVD_Writer_300c______________________EK24____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HP_DVD_Writer_300c______________________EK24____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CdRomHP_DVD_Writer_300c______________________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_DVD_Writer_300c______________________EK24____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CdRo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CdRo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5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CD-RO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P DVD Writer 300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5-E325-11CE-BFC1-08002BE10318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IdeDeviceP3T0L0-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dboo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ma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cdrom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800BB-22DKA0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800BB-22DKA0______________________77.07W77\4457572D41434C48393539333230_035_0_0_0_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Driv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800BB-22DKA0______________________77.07W7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WDC_WD800BB-22DKA0______________________77.07W77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800BB-22DKA0______________________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_WD800BB-22DKA0______________________77.07W77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Disk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7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disqu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800BB-22DKA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7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IdeDeviceP2T0L0-1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disk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400BB-75DEA0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400BB-75DEA0______________________05.03E05\4457572D414D3144324339313839_038_0_0_0_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Driv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400BB-75DEA0______________________05.03E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WDC_WD400BB-75DEA0______________________05.03E05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\DiskWDC_WD400BB-75DEA0______________________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_WD400BB-75DEA0______________________05.03E05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Disk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7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disqu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400BB-75DEA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7-E325-11CE-BFC1-08002BE10318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Ide\IdeDeviceP2T1L0-2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disk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disquettes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DC\GENERIC_FLOPPY_DRIVE\43656E7D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lpy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loppyDis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ttes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DC\GENERIC_FLOPPY_DRIV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nFloppy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80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DC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cteur de disquette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80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FloppyPDO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flpydisk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exant HSF V92 56K PCI Modem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SUBSYS_8D8513E0REV_01\361AAA0115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ex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SUBSYS_8D8513E0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SUBSYS_8D8513E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CC_078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CC_078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REV_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DEV_2F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CC_078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CC_078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4F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78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78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0, fonction 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exant HSF V92 56K PCI Mod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exant HSF V92 56K PCI Mod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D-E325-11CE-BFC1-08002BE10318}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w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SFHWBS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SF_DP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inachsf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a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73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cran par défaut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\DEFAULT_MONITOR\52E4DC5F301000000001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6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e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iteu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Types d'écrans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itor\Default_Monito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9F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E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cran par défau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E-E325-11CE-BFC1-08002BE10318}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VideoPdo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1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onitor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 monoprocesseur ACP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ACPI_HAL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river\ACPI_H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ut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Ordinateurs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apic_u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TECTEDInternal\ACPI_H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TECTED\ACPI_HAL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6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 monoprocesseur 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6-E325-11CE-BFC1-08002BE10318}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hal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VIDIA nForce AGP Bus Filt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V_AG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v_ag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VIDIA nForce AGP Bus Filt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Vdm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PARVDM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Vd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Vd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QNTDrv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PQNTDRV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QNTDr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QNTDr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4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de connexion automatique d'accès distan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RASAC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sAc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de connexion automatique d'accès dist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DPCD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RDPCD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DPC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DPC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iS AGP Filt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SISAG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ISAG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iS AGP Filt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t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SPT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t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t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4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rescan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SRESCAN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resca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resca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du protocole TCP/I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TCPI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cpi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du protocole TCP/I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Box Servic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BOXDRV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BoxDrv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Box Servic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Box USB Monitor Driv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BOXUSBMON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BoxUSBMo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rtualBox USB Monitor Driv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gaSav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GASAVE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gaSav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gaSav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AGP Filt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IAAGP1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agp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AGP Filt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Sna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OLSNA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Sna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Sna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sdatan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VSDATAN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sdat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sdat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4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ARP IP d'accès distan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WANAR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anar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ARP IP d'accès dist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2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tMg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PARTMGR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tMg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tMg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st! Asynchronous Virus Monito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AVMKER4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avmker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st! Asynchronous Virus Monito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vironnement de prise en charge de réseau AF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F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F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vironnement de prise en charge de réseau AF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ltre de bus AGP Intel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GP440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gp44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ltre de bus AGP Intel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tocole client ARP 1394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RP1394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rp139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tocole client ARP 139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wRd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SWRDR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wRd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wRd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st! Network Shield Suppor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ASWTDI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wTd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st! Network Shield Suppor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ee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BEE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ee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ee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boo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DMBOO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b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b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loa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DMLOA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loa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loa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lbyCDIO Driv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ELBYCDIO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lbyCDIO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lbyCDIO Driv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ps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FIPS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p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p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0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ificateur de paquets génériqu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GPC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p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ificateur de paquets génériqu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TT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HTTP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TT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TT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raducteur d'adresses réseau I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IPNA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pNa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raducteur d'adresses réseau I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IPSEC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IPSEC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PSe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IPSE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l1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KL1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l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l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3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secd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KSECD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sec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sec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dmxsdk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MDMXSDK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dmxsd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dmxsd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nmdd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MNMD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nm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nm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untmg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MOUNTMGR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untmg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untmg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système NDIS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DIS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système NDI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TAPI NDIS d'accès distan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DISTAPI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Ta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TAPI NDIS d'accès distan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 mode utilisateur E/S Protocol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DISUIO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uio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IS mode utilisateur E/S Protocol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1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Proxy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DPROXY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Proxy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DProxy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BIOS sur TCP/IP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ETBT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B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etBIOS sur TCP/I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ll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LEGACY_NULL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300b Has Been Moved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ll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Dri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ll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8ECC055D-047F-11D1-A537-0000F8753ED1}\002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1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imprimante ECP (LPT1)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401\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por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Types de port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4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401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8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imprimante ECP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imprimante ECP (LPT1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8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ports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de communication (COM1)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501\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i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Types de port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5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5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8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de communicatio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de communication (COM1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8-E325-11CE-BFC1-08002BE10318}\000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enu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sports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 Athlon(tm) XP 2600+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AUTHENTICAMD_-_X86_FAMILY_6_MODEL_10\_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K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cesso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vanced Micro Device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AuthenticAMD_-_x86_Family_6_Model_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AuthenticAMD_-_x86_Family_6_Model_1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AuthenticAMD_-_x86_Family_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AuthenticAMD_-_x86_Family_6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AuthenticAMD_-_x8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AuthenticAMD_-_x86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rocesso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50127DC3-0F36-415E-A6CC-4CB3BE910B65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cesseur AMD K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MD Athlon(tm) XP 2600+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50127DC3-0F36-415E-A6CC-4CB3BE910B65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cpu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Scan LiDE 20/N670U/N676U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VID_04A9PID_220D\548F83390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6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scan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8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mag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n Inc.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Vid_04a9Pid_220dRev_01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Vid_04a9Pid_220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Class_ffSubClass_00Prot_f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Class_ffSubClass_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\Class_ff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6BDD1FC6-810F-11D0-BEC7-08002BE2092F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Scan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Scan LiDE 20/N670U/N676U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riendly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noScan LiDE 20/N670U/N676U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6BDD1FC6-810F-11D0-BEC7-08002BE2092F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USBPDO-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I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5204342-2042-4437-2039-442035442043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f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7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'interruptions programmabl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000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'interruptions programmabl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loge systèm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100\361AAA01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1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1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loge systè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'accès direct en mémoir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200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2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2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rôleur d'accès direct en mémoir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c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ut-parleur systèm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800\361AAA01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8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8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ut-parleur systè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A03\2DABA3FF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A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A0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d'E/S étendu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A06\3473F1A46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7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A0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A06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d'E/S étendu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8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loge système CMOS/temps réel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B00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B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B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loge système CMOS/temps rée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te systèm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1\2DABA3FF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te systè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sources de la carte mèr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2\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2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sources de la carte mèr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1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sources de la carte mèr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2\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2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ssources de la carte mèr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16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9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processeur arithmétiqu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4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0 Not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4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processeur arithmétiqu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tilateur ACPI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B\2DABA3FF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B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B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tilateur 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CPU to AGP2.0/AGP3.0 Controller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SUBSYS_00000000REV_00\361AAA0110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SUBSYS_00000000REV_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SUBSYS_0000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REV_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CC_0604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B198CC_0604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4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4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4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4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CPU to AGP2.0/AGP3.0 Controll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6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AGP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1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1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stionnaire de volum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FTDISK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tdis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FTDISK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TECTEDInternal\ftdisk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TECTED\ftdisk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estionnaire de volu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0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Standard PCI to ISA Bridg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SUBSYS_00000000REV_00\361AAA0118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sapnp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SUBSYS_00000000REV_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SUBSYS_0000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REV_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CC_0601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27CC_06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1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1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1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1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17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Standard PCI to ISA Bridg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5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1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11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59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souris de Terminal Server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RDP_MOU\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ermD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RDP_MOU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souris de Terminal Serve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b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uclas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outon de fonctionnalité définie ACP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FIXEDBUTTON\2DABA3FF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FixedButton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FixedButt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outon de fonctionnalité définie 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numérateur de périphérique logiciel Plug-and-Play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SYSTEM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wenu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swenu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numérateur de périphérique logiciel Plug-and-Play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 de mise à jour microcod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SYSTEM\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b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se à jour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updat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ériphérique de mise à jour microcod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BIOS de gestion de systèmes Microsoft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SYSTEM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2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ssmbios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mssmbio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BIOS de gestion de systèmes 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7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Zone thermique ACPI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THERMALZONE\THR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7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ThermalZon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ThermalZon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Zone thermique 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clavier de Terminal Server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RDP_KBD\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b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ermD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\RDP_KB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O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 clavier de Terminal Server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3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bdclass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outon marche-arrêt ACPI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C\2DABA3FF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C0C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C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outon marche-arrêt ACP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ème compatible ACPI Microsoft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_HAL\PNP0C08\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3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_HAL\PNP0C08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C08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_HAL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ème compatible ACPI 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03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4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acpi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de lecture de données ISAPNP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SAPNP\READDATAPORT\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7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SAPNP\ReadDataPor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SAPNP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rt de lecture de données ISAPNP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6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6203435-2038-3637-2045-362037442044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face logique du port imprimant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PTENUM\MICROSOFTRAWPORT\435FB2AD71LPT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6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Périphériques système standard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PTENUM\MicrosoftRawPort958A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RawPort958A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PT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PTENU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face logique du port imprimant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7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Parallel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machin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Standard CPU to PCI Bridg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SUBSYS_00000000REV_00\361AAA011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4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SUBSYS_00000000REV_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SUBSYS_0000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REV_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CC_0600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DEV_3205CC_06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mpatibl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CC_06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106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000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CC_0600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PCI 0, périphérique 0, fonction 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number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Standard CPU to PCI Bridg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7D-E325-11CE-BFC1-08002BE10318}\003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NTPNP_PCI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type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4203042-2046-4245-2043-382031302042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egacy bus typ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5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59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gitech-compatible Mouse PS/2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F13\361AAA01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1800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rvic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8042pr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2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us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gitech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\PNP0F1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*PNP0F13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F-E325-11CE-BFC1-08002BE10318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PI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gitech-compatible Mouse PS/2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4D36E96F-E325-11CE-BFC1-08002BE10318}\0001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00000054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pper filter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8042Pr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oem69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\130A965980SIGNATURE66E4A7DCOFFSET7E00LENGTH94FB942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e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\00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HarddiskVolume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4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volum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\130A965980SIGNATURE20D2D504OFFSET1030873E00LENGTH2713AE2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e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\0009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HarddiskVolume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3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volume.inf</w:t>
            </w:r>
          </w:p>
        </w:tc>
      </w:tr>
      <w:tr>
        <w:trPr/>
        <w:tc>
          <w:tcPr>
            <w:tcW w:w="14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  <w:tc>
          <w:tcPr>
            <w:tcW w:w="5042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shd w:fill="00FF0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\130A965980SIGNATURE20D2D504OFFSET1112A0000LENGTHF1F5CC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000a Started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e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\001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HarddiskVolume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volume.inf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\130A965980SIGNATURE20D2D504OFFSET7E00LENGTH1112982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4180200a Started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blem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 (0)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e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 Flags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crosoft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IDs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\Volum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lass GUID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numerator nam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ORAGE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ume générique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lo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{71A27CDD-812A-11D0-BEC7-08002BE2092F}\0002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hysical Object Nam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\Device\HarddiskVolume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 Stat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0</w:t>
            </w:r>
          </w:p>
        </w:tc>
      </w:tr>
      <w:tr>
        <w:trPr/>
        <w:tc>
          <w:tcPr>
            <w:tcW w:w="14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du périphérique</w:t>
            </w:r>
          </w:p>
        </w:tc>
        <w:tc>
          <w:tcPr>
            <w:tcW w:w="980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x00000001</w:t>
            </w:r>
          </w:p>
        </w:tc>
      </w:tr>
      <w:tr>
        <w:trPr/>
        <w:tc>
          <w:tcPr>
            <w:tcW w:w="14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50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Configuration File</w:t>
            </w:r>
          </w:p>
        </w:tc>
        <w:tc>
          <w:tcPr>
            <w:tcW w:w="980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:\windows\inf\volume.inf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7" w:name="PCI"/>
      <w:bookmarkEnd w:id="7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88"/>
        <w:gridCol w:w="550"/>
        <w:gridCol w:w="1966"/>
        <w:gridCol w:w="1839"/>
        <w:gridCol w:w="4601"/>
        <w:gridCol w:w="2216"/>
        <w:gridCol w:w="3510"/>
      </w:tblGrid>
      <w:tr>
        <w:trPr/>
        <w:tc>
          <w:tcPr>
            <w:tcW w:w="16270" w:type="dxa"/>
            <w:gridSpan w:val="7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PCI</w:t>
            </w:r>
          </w:p>
        </w:tc>
      </w:tr>
      <w:tr>
        <w:trPr/>
        <w:tc>
          <w:tcPr>
            <w:tcW w:w="1588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Bus/Dev./Func.</w:t>
            </w:r>
          </w:p>
        </w:tc>
        <w:tc>
          <w:tcPr>
            <w:tcW w:w="55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ype</w:t>
            </w:r>
          </w:p>
        </w:tc>
        <w:tc>
          <w:tcPr>
            <w:tcW w:w="1966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Class Type</w:t>
            </w:r>
          </w:p>
        </w:tc>
        <w:tc>
          <w:tcPr>
            <w:tcW w:w="1839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Fabricant</w:t>
            </w:r>
          </w:p>
        </w:tc>
        <w:tc>
          <w:tcPr>
            <w:tcW w:w="4601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Nom du périphérique</w:t>
            </w:r>
          </w:p>
        </w:tc>
        <w:tc>
          <w:tcPr>
            <w:tcW w:w="2216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Sub System Device Vendor</w:t>
            </w:r>
          </w:p>
        </w:tc>
        <w:tc>
          <w:tcPr>
            <w:tcW w:w="351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Sub System Device Name</w:t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0 / 00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 to HOST Bridge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KM400 CPU to PCI Bridge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1 / 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 to PCI Bridge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roSavageDDR P4X600,Apollo KT400/A/600 CPU to AGP Bridge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a / 00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ther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exant Systems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SF 56k HSFi Churchill Data/Fax Modem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VC Corporation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b / 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HCI FireWire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6306 VIA Fire II IEEE-1394 OHCI Link Layer Controller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f / 00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 (ATA)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SATA RAID Controller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0f / 01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us Master IDE controller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2xxxx EIDE Controller (All VIA Chipsets)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82xxxx EIDE Controller (All VIA Chipsets)</w:t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10 / 03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 (UHCI)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82xxxxx UHCI USB 1.1 Controller (All VIA Chipsets)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82xxxxx UHCI USB Controller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10 / 04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B 2.0 (EHCI)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6202/12 USB 2.0 Enhanced Host Controller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6202 USB 2.0 Enhanced Host Controller</w:t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11 / 00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 to ISA Bridge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8237 PCI to ISA Bridge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11 / 05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udio Device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8233/A AC'97 Enhanced Audio Controller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tek AC'97 Audio for VIA (R) Audio Controller</w:t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 / 12 / 00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thernet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6102 Rhine II Fast Ethernet Adapter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T6102 Rhine II Fast Ethernet Adapter</w:t>
            </w:r>
          </w:p>
        </w:tc>
      </w:tr>
      <w:tr>
        <w:trPr/>
        <w:tc>
          <w:tcPr>
            <w:tcW w:w="1588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1 / 00 / 00</w:t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GP</w:t>
            </w:r>
          </w:p>
        </w:tc>
        <w:tc>
          <w:tcPr>
            <w:tcW w:w="196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GA Controller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</w:t>
            </w:r>
          </w:p>
        </w:tc>
        <w:tc>
          <w:tcPr>
            <w:tcW w:w="4601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 Series (RV280)</w:t>
            </w:r>
          </w:p>
        </w:tc>
        <w:tc>
          <w:tcPr>
            <w:tcW w:w="22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</w:t>
            </w:r>
          </w:p>
        </w:tc>
        <w:tc>
          <w:tcPr>
            <w:tcW w:w="351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1588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1 / 00 / 01</w:t>
            </w:r>
          </w:p>
        </w:tc>
        <w:tc>
          <w:tcPr>
            <w:tcW w:w="55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  <w:tc>
          <w:tcPr>
            <w:tcW w:w="196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ther Display Controller</w:t>
            </w:r>
          </w:p>
        </w:tc>
        <w:tc>
          <w:tcPr>
            <w:tcW w:w="183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</w:t>
            </w:r>
          </w:p>
        </w:tc>
        <w:tc>
          <w:tcPr>
            <w:tcW w:w="4601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 Series - Secondary (RV280)</w:t>
            </w:r>
          </w:p>
        </w:tc>
        <w:tc>
          <w:tcPr>
            <w:tcW w:w="22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</w:t>
            </w:r>
          </w:p>
        </w:tc>
        <w:tc>
          <w:tcPr>
            <w:tcW w:w="351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8" w:name="Slots_Système"/>
      <w:bookmarkEnd w:id="8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4"/>
        <w:gridCol w:w="4516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Slots Système</w:t>
            </w:r>
          </w:p>
        </w:tc>
      </w:tr>
      <w:tr>
        <w:trPr/>
        <w:tc>
          <w:tcPr>
            <w:tcW w:w="11754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ag</w:t>
            </w:r>
          </w:p>
        </w:tc>
        <w:tc>
          <w:tcPr>
            <w:tcW w:w="4516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Nom</w:t>
            </w:r>
          </w:p>
        </w:tc>
      </w:tr>
      <w:tr>
        <w:trPr/>
        <w:tc>
          <w:tcPr>
            <w:tcW w:w="11754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0</w:t>
            </w:r>
          </w:p>
        </w:tc>
        <w:tc>
          <w:tcPr>
            <w:tcW w:w="45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0</w:t>
            </w:r>
          </w:p>
        </w:tc>
      </w:tr>
      <w:tr>
        <w:trPr/>
        <w:tc>
          <w:tcPr>
            <w:tcW w:w="11754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1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1</w:t>
            </w:r>
          </w:p>
        </w:tc>
      </w:tr>
      <w:tr>
        <w:trPr/>
        <w:tc>
          <w:tcPr>
            <w:tcW w:w="11754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2</w:t>
            </w:r>
          </w:p>
        </w:tc>
        <w:tc>
          <w:tcPr>
            <w:tcW w:w="4516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2</w:t>
            </w:r>
          </w:p>
        </w:tc>
      </w:tr>
      <w:tr>
        <w:trPr/>
        <w:tc>
          <w:tcPr>
            <w:tcW w:w="11754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3</w:t>
            </w:r>
          </w:p>
        </w:tc>
        <w:tc>
          <w:tcPr>
            <w:tcW w:w="4516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GP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635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Slots Système</w:t>
            </w:r>
          </w:p>
        </w:tc>
      </w:tr>
      <w:tr>
        <w:trPr/>
        <w:tc>
          <w:tcPr>
            <w:tcW w:w="4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11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ag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0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Name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0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yp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Bus Width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bits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sag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ilable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hared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ME Signal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pport Hot Plug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635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Slots Système</w:t>
            </w:r>
          </w:p>
        </w:tc>
      </w:tr>
      <w:tr>
        <w:trPr/>
        <w:tc>
          <w:tcPr>
            <w:tcW w:w="4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11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ag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1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Name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1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yp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Bus Width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bits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sag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ilable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hared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ME Signal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pport Hot Plug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635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Slots Système</w:t>
            </w:r>
          </w:p>
        </w:tc>
      </w:tr>
      <w:tr>
        <w:trPr/>
        <w:tc>
          <w:tcPr>
            <w:tcW w:w="4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11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ag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2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Name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2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yp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Bus Width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bits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sag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 use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hared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ME Signal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pport Hot Plug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9" w:name="Slots_Système"/>
      <w:bookmarkEnd w:id="9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35"/>
        <w:gridCol w:w="11635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Slots Système</w:t>
            </w:r>
          </w:p>
        </w:tc>
      </w:tr>
      <w:tr>
        <w:trPr/>
        <w:tc>
          <w:tcPr>
            <w:tcW w:w="4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1163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ag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Slot 3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Name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GP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Typ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GP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Bus Width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bits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sage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 use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hared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ME Signal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pport Hot Plug</w:t>
            </w:r>
          </w:p>
        </w:tc>
        <w:tc>
          <w:tcPr>
            <w:tcW w:w="1163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4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1163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10" w:name="Cartes_réseaux"/>
      <w:bookmarkEnd w:id="10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3"/>
        <w:gridCol w:w="12057"/>
      </w:tblGrid>
      <w:tr>
        <w:trPr/>
        <w:tc>
          <w:tcPr>
            <w:tcW w:w="16270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Cartes réseaux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ber of Network Cards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d 1 (Connected)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te réseau 1394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[11] Carte réseau 1394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IRED 1395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MAC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2-C5-05-37-83-ED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rd 2 (Connected)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A Rhine II Fast Ethernet Adapter - Miniport d'ordonnancement de paquets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SUSTEK COMPUTER INC.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IRED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tesse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0 Mbps</w:t>
            </w:r>
          </w:p>
        </w:tc>
      </w:tr>
      <w:tr>
        <w:trPr/>
        <w:tc>
          <w:tcPr>
            <w:tcW w:w="421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MAC</w:t>
            </w:r>
          </w:p>
        </w:tc>
        <w:tc>
          <w:tcPr>
            <w:tcW w:w="1205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0-0E-A6-4D-E8-A1</w:t>
            </w:r>
          </w:p>
        </w:tc>
      </w:tr>
      <w:tr>
        <w:trPr/>
        <w:tc>
          <w:tcPr>
            <w:tcW w:w="421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resse IP</w:t>
            </w:r>
          </w:p>
        </w:tc>
        <w:tc>
          <w:tcPr>
            <w:tcW w:w="1205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92.168.1.23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11" w:name="Mémoire"/>
      <w:bookmarkEnd w:id="11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53"/>
        <w:gridCol w:w="8517"/>
      </w:tblGrid>
      <w:tr>
        <w:trPr/>
        <w:tc>
          <w:tcPr>
            <w:tcW w:w="16270" w:type="dxa"/>
            <w:gridSpan w:val="2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Mémoire</w:t>
            </w:r>
          </w:p>
        </w:tc>
      </w:tr>
      <w:tr>
        <w:trPr/>
        <w:tc>
          <w:tcPr>
            <w:tcW w:w="775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Propriétés</w:t>
            </w:r>
          </w:p>
        </w:tc>
        <w:tc>
          <w:tcPr>
            <w:tcW w:w="8517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aleur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Summary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 MByte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board or motherboard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 Maximum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48 MByte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emory Slots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 Capabilities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loc de mémoire physique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s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ystem memory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 Maximum des modules mémoires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 MByte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Locator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1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fineon (formerly Siemens)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t Number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D32300GU6B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éro de série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2028824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56 MBytes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 de mémoire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DRAM DDR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tess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2700 (166 MHz)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Width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bit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tag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TL 2.5V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fraichissement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duced (.5x)...7.8 µs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nufacturing Date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4, Week 4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PP SPD Support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 Locator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lot 2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fineon (formerly Siemens)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art Number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ED660UD00-500C98Y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éro de séri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61A006F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cité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12 MByte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 de mémoir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DRAM DDR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tesse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3200 (200 MHz)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ta Width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 bits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oltage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STL 2.5V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rror Correction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e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fraichissement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duced (.5x)...7.8 µs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nufacturing Date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6, Week 6</w:t>
            </w:r>
          </w:p>
        </w:tc>
      </w:tr>
      <w:tr>
        <w:trPr/>
        <w:tc>
          <w:tcPr>
            <w:tcW w:w="775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EPP SPD Support</w:t>
            </w:r>
          </w:p>
        </w:tc>
        <w:tc>
          <w:tcPr>
            <w:tcW w:w="851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</w:tr>
      <w:tr>
        <w:trPr/>
        <w:tc>
          <w:tcPr>
            <w:tcW w:w="775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ention</w:t>
            </w:r>
          </w:p>
        </w:tc>
        <w:tc>
          <w:tcPr>
            <w:tcW w:w="851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ccuracy of DMI data cannot be guaranteed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12" w:name="Vidéo"/>
      <w:bookmarkEnd w:id="12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0"/>
        <w:gridCol w:w="11700"/>
      </w:tblGrid>
      <w:tr>
        <w:trPr/>
        <w:tc>
          <w:tcPr>
            <w:tcW w:w="16270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Vidéo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apterCompatibility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 Technologies Inc.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apterDACTyp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nal DAC(400MHz)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dapterRAM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28 MBytes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ailability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ManagerErrorCod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figManagerUserConfig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lse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BitsPerPixel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HorizontalResolu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24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NumberOfColors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294967296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NumberOfColumns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NumberOfRows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RefreshRat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0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ScanMod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VerticalResolu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scription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ID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Controller1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SpecificPens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1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riverDat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31028140300.000000-000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riverVersion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.2.3790.2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fFilenam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em62.inf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fSection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2mtag_RV28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stalledDisplayDrivers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2dvag.dll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axRefreshRat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inRefreshRat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3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ochrom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lse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berOfColorPlanes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NPDeviceID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CI\VEN_1002DEV_5964SUBSYS_20021002REV_01\410AF1F7300008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tut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K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Architectur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MemoryTyp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ModeDescrip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24 x 768 x 4294967296 couleurs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Processor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 AGP (0x5964)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itsPerPel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Nam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Flags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playFrequency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gPixels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96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elsHeight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elsWidth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24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ttingID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ecificationVers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25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BitsPerPixel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2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lorPlanes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eviceEntriesInAColorTabl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-1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orizontalResolu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24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freshRat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0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rticalResolution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68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Mod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1024 by 768 pixels, True Color, 60 Hertz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ideo Bios Dat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3/10/02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m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ries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hip Typ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DEON 9200 SE AGP (0x5964)</w:t>
            </w:r>
          </w:p>
        </w:tc>
      </w:tr>
      <w:tr>
        <w:trPr/>
        <w:tc>
          <w:tcPr>
            <w:tcW w:w="457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AC Type</w:t>
            </w:r>
          </w:p>
        </w:tc>
        <w:tc>
          <w:tcPr>
            <w:tcW w:w="117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nal DAC(400MHz)</w:t>
            </w:r>
          </w:p>
        </w:tc>
      </w:tr>
      <w:tr>
        <w:trPr/>
        <w:tc>
          <w:tcPr>
            <w:tcW w:w="457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émoire</w:t>
            </w:r>
          </w:p>
        </w:tc>
        <w:tc>
          <w:tcPr>
            <w:tcW w:w="11700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28 MBytes</w:t>
            </w:r>
          </w:p>
        </w:tc>
      </w:tr>
    </w:tbl>
    <w:p>
      <w:pPr>
        <w:pStyle w:val="Normal"/>
        <w:ind w:left="0" w:hanging="0"/>
        <w:rPr/>
      </w:pPr>
      <w:r>
        <w:rPr>
          <w:rFonts w:eastAsia="Times New Roman"/>
          <w:szCs w:val="24"/>
          <w:lang w:eastAsia="fr-FR"/>
        </w:rPr>
        <w:br/>
      </w:r>
      <w:r>
        <w:fldChar w:fldCharType="begin"/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instrText xml:space="preserve"> HYPERLINK "../../D:%5CMes%20Documents%20D%5CSIW_20071223_230245_PC-RESTA.html" \l "TOC"</w:instrTex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separate"/>
      </w:r>
      <w:bookmarkStart w:id="13" w:name="Moniteur"/>
      <w:bookmarkEnd w:id="13"/>
      <w:r>
        <w:rPr>
          <w:rStyle w:val="InternetLink"/>
          <w:rFonts w:eastAsia="Times New Roman"/>
          <w:color w:val="0000FF"/>
          <w:szCs w:val="24"/>
          <w:u w:val="single"/>
          <w:lang w:eastAsia="fr-FR"/>
        </w:rPr>
        <w:t>Top</w:t>
      </w:r>
      <w:r>
        <w:rPr>
          <w:rStyle w:val="InternetLink"/>
          <w:u w:val="single"/>
          <w:szCs w:val="24"/>
          <w:rFonts w:eastAsia="Times New Roman"/>
          <w:color w:val="0000FF"/>
          <w:lang w:eastAsia="fr-FR"/>
        </w:rPr>
        <w:fldChar w:fldCharType="end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93"/>
        <w:gridCol w:w="10277"/>
      </w:tblGrid>
      <w:tr>
        <w:trPr/>
        <w:tc>
          <w:tcPr>
            <w:tcW w:w="16270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Moniteur</w:t>
            </w:r>
          </w:p>
        </w:tc>
      </w:tr>
      <w:tr>
        <w:trPr/>
        <w:tc>
          <w:tcPr>
            <w:tcW w:w="5993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nitor Name</w:t>
            </w:r>
          </w:p>
        </w:tc>
        <w:tc>
          <w:tcPr>
            <w:tcW w:w="10277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Écran par défaut</w:t>
            </w:r>
          </w:p>
        </w:tc>
      </w:tr>
      <w:tr>
        <w:trPr/>
        <w:tc>
          <w:tcPr>
            <w:tcW w:w="599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abricant</w:t>
            </w:r>
          </w:p>
        </w:tc>
        <w:tc>
          <w:tcPr>
            <w:tcW w:w="10277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Types d'écrans standard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"/>
        <w:gridCol w:w="2942"/>
        <w:gridCol w:w="1470"/>
        <w:gridCol w:w="754"/>
        <w:gridCol w:w="1515"/>
        <w:gridCol w:w="1490"/>
        <w:gridCol w:w="3348"/>
        <w:gridCol w:w="4479"/>
      </w:tblGrid>
      <w:tr>
        <w:trPr/>
        <w:tc>
          <w:tcPr>
            <w:tcW w:w="272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2942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32</w:t>
            </w:r>
          </w:p>
        </w:tc>
        <w:tc>
          <w:tcPr>
            <w:tcW w:w="2224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40</w:t>
            </w:r>
          </w:p>
        </w:tc>
        <w:tc>
          <w:tcPr>
            <w:tcW w:w="151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80</w:t>
            </w:r>
          </w:p>
        </w:tc>
        <w:tc>
          <w:tcPr>
            <w:tcW w:w="4838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4 bits) 16</w:t>
            </w:r>
          </w:p>
        </w:tc>
        <w:tc>
          <w:tcPr>
            <w:tcW w:w="447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/A</w:t>
            </w:r>
          </w:p>
        </w:tc>
      </w:tr>
      <w:tr>
        <w:trPr/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4"/>
                <w:lang w:eastAsia="fr-FR"/>
              </w:rPr>
            </w:pPr>
            <w:r>
              <w:rPr>
                <w:rFonts w:eastAsia="Times New Roman"/>
                <w:sz w:val="20"/>
                <w:szCs w:val="24"/>
                <w:lang w:eastAsia="fr-FR"/>
              </w:rPr>
            </w:r>
          </w:p>
        </w:tc>
        <w:tc>
          <w:tcPr>
            <w:tcW w:w="2942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33</w:t>
            </w:r>
          </w:p>
        </w:tc>
        <w:tc>
          <w:tcPr>
            <w:tcW w:w="2224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0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00</w:t>
            </w:r>
          </w:p>
        </w:tc>
        <w:tc>
          <w:tcPr>
            <w:tcW w:w="4838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4 bits) 16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/A</w:t>
            </w:r>
          </w:p>
        </w:tc>
      </w:tr>
      <w:tr>
        <w:trPr/>
        <w:tc>
          <w:tcPr>
            <w:tcW w:w="16270" w:type="dxa"/>
            <w:gridSpan w:val="8"/>
            <w:tcBorders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br/>
            </w:r>
            <w:bookmarkStart w:id="14" w:name="DirectX"/>
            <w:bookmarkEnd w:id="14"/>
            <w:r>
              <w:rPr>
                <w:rFonts w:eastAsia="Times New Roman"/>
                <w:sz w:val="36"/>
                <w:szCs w:val="36"/>
                <w:lang w:eastAsia="fr-FR"/>
              </w:rPr>
              <w:t>DirectX</w:t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rectX 9.0c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684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river Name</w:t>
            </w:r>
          </w:p>
        </w:tc>
        <w:tc>
          <w:tcPr>
            <w:tcW w:w="3759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i2dvag.dll</w:t>
            </w:r>
          </w:p>
        </w:tc>
        <w:tc>
          <w:tcPr>
            <w:tcW w:w="7827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river Description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 xml:space="preserve">RADEON 9200 Series </w:t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684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river Version</w:t>
            </w:r>
          </w:p>
        </w:tc>
        <w:tc>
          <w:tcPr>
            <w:tcW w:w="3759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6.14.10.6396</w:t>
            </w:r>
          </w:p>
        </w:tc>
        <w:tc>
          <w:tcPr>
            <w:tcW w:w="7827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dor ID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02</w:t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098</w:t>
            </w:r>
          </w:p>
        </w:tc>
      </w:tr>
      <w:tr>
        <w:trPr/>
        <w:tc>
          <w:tcPr>
            <w:tcW w:w="4684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 du périphérique</w:t>
            </w:r>
          </w:p>
        </w:tc>
        <w:tc>
          <w:tcPr>
            <w:tcW w:w="3759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964</w:t>
            </w:r>
          </w:p>
        </w:tc>
        <w:tc>
          <w:tcPr>
            <w:tcW w:w="7827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2884</w:t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ubsystem ID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21002</w:t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37006082</w:t>
            </w:r>
          </w:p>
        </w:tc>
      </w:tr>
      <w:tr>
        <w:trPr/>
        <w:tc>
          <w:tcPr>
            <w:tcW w:w="4684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évision</w:t>
            </w:r>
          </w:p>
        </w:tc>
        <w:tc>
          <w:tcPr>
            <w:tcW w:w="3759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  <w:tc>
          <w:tcPr>
            <w:tcW w:w="7827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HQL Level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</w:t>
            </w:r>
          </w:p>
        </w:tc>
      </w:tr>
      <w:tr>
        <w:trPr/>
        <w:tc>
          <w:tcPr>
            <w:tcW w:w="4684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GUID</w:t>
            </w:r>
          </w:p>
        </w:tc>
        <w:tc>
          <w:tcPr>
            <w:tcW w:w="3759" w:type="dxa"/>
            <w:gridSpan w:val="3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7827" w:type="dxa"/>
            <w:gridSpan w:val="2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7B71EE2-1A24-11CF-B2730200AEC2CD35</w:t>
            </w:r>
          </w:p>
        </w:tc>
      </w:tr>
      <w:tr>
        <w:trPr/>
        <w:tc>
          <w:tcPr>
            <w:tcW w:w="4684" w:type="dxa"/>
            <w:gridSpan w:val="3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Hardware Capabilities Flags</w:t>
            </w:r>
          </w:p>
        </w:tc>
        <w:tc>
          <w:tcPr>
            <w:tcW w:w="3759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782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</w:tbl>
    <w:p>
      <w:pPr>
        <w:pStyle w:val="Normal"/>
        <w:ind w:left="0" w:hanging="0"/>
        <w:rPr/>
      </w:pPr>
      <w:r>
        <w:rPr/>
        <w:br/>
      </w:r>
      <w:bookmarkStart w:id="15" w:name="Périphérique(s)_de_stockage"/>
      <w:bookmarkEnd w:id="15"/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49"/>
        <w:gridCol w:w="4809"/>
        <w:gridCol w:w="3074"/>
        <w:gridCol w:w="1200"/>
        <w:gridCol w:w="1123"/>
        <w:gridCol w:w="1615"/>
      </w:tblGrid>
      <w:tr>
        <w:trPr/>
        <w:tc>
          <w:tcPr>
            <w:tcW w:w="16270" w:type="dxa"/>
            <w:gridSpan w:val="6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textAlignment w:val="top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 w:val="36"/>
                <w:szCs w:val="36"/>
                <w:lang w:eastAsia="fr-FR"/>
              </w:rPr>
              <w:t>Périphérique(s) de stockage</w:t>
            </w:r>
          </w:p>
        </w:tc>
      </w:tr>
      <w:tr>
        <w:trPr/>
        <w:tc>
          <w:tcPr>
            <w:tcW w:w="4449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ype</w:t>
            </w:r>
          </w:p>
        </w:tc>
        <w:tc>
          <w:tcPr>
            <w:tcW w:w="4809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Vendeur</w:t>
            </w:r>
          </w:p>
        </w:tc>
        <w:tc>
          <w:tcPr>
            <w:tcW w:w="3074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Modème</w:t>
            </w:r>
          </w:p>
        </w:tc>
        <w:tc>
          <w:tcPr>
            <w:tcW w:w="1200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aille</w:t>
            </w:r>
          </w:p>
        </w:tc>
        <w:tc>
          <w:tcPr>
            <w:tcW w:w="1123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Interface</w:t>
            </w:r>
          </w:p>
        </w:tc>
        <w:tc>
          <w:tcPr>
            <w:tcW w:w="1615" w:type="dxa"/>
            <w:tcBorders/>
            <w:shd w:fill="00FF00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eastAsia="Times New Roman"/>
                <w:b/>
                <w:b/>
                <w:bCs/>
                <w:szCs w:val="24"/>
                <w:lang w:eastAsia="fr-FR"/>
              </w:rPr>
            </w:pPr>
            <w:r>
              <w:rPr>
                <w:rFonts w:eastAsia="Times New Roman"/>
                <w:b/>
                <w:bCs/>
                <w:szCs w:val="24"/>
                <w:lang w:eastAsia="fr-FR"/>
              </w:rPr>
              <w:t>Temperature</w:t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xed hard disk media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400BB-75DEA0</w:t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9 GBytes</w:t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 ATA</w:t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xed hard disk media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deur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è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400BB-75DEA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 Family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 Caviar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fac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 ATA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éro de séri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-WMAD1C219988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évision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5.03E05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9 GBytes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movabl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Quaternary Controller - Slave drive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Controller Buffer Size on Driv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 MBytes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MA, LBA, IORDY_Disable, IORDY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O Mode Support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 - 3 - 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A SW Mode Support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 Supporté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A MW Mode Support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DMA Mode Support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 - 3 - 4 (ATA/66) - 5 (ATA/100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DMA mod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 (ATA-100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orm Factor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.5"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tational Speed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200 RPM (Nominal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erage Latency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.20 ms (Nominal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act Start/Stop Cycles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0000 (Minimum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d Seek Tim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.90 ms (Average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rite Seek Ti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.90 ms (Average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Track-To-Track Seek Tim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.00 ms (Average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ull Stroke Seek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1.00 ms (Average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MART Support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ui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ttribute Na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Attribute Value Threshold Value Raw Data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aw Read Error Rate (01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51 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in Up Time (03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96 021 2591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tart/Stop Count (04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99 040 144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located Sector Count (05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140 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eek Error Rate (07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51 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wer On Hours Count (09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93 000 5286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Spin Retry Count (0A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0 051 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libration Retry Count (0B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0 051 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ower Cycle Count (0C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99 000 1361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llocation event count (C4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00 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Current pending sector count (C5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00 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Off-line uncorrectable sector count (C6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00 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ltra ATA CRC Error Rate (C7)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00 0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rite Error Rate (C8)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00 051 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xed hard disk media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800BB-22DKA0</w:t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0 GBytes</w:t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 ATA</w:t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4 ºC (111 ºF)</w:t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yp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ixed hard disk media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Vendeur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(Lecteurs de disque standard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Modè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C WD800BB-22DKA0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isk Family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 Caviar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nterfac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IDE ATA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uméro de séri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D-WCAHL5939025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évision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7.07W77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aill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0 GBytes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movabl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Location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Quaternary Controller - Master drive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Controller Buffer Size on Driv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 MBytes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apabilities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  <w:t>DMA, LBA, IORDY_Disable, IORDY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val="en-US" w:eastAsia="fr-FR"/>
              </w:rPr>
            </w:pPr>
            <w:r>
              <w:rPr>
                <w:rFonts w:eastAsia="Times New Roman"/>
                <w:szCs w:val="24"/>
                <w:lang w:val="en-US"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PIO Mode Support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 - 3 - 4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A SW Mode Support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Non Supporté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DMA MW Mode Support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UDMA Mode Support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0 - 1 - 2 - 3 - 4 (ATA/66) - 5 (ATA/100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urrent UDMA mod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 (ATA-100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emperatur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4 ºC (111 ºF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orm Factor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3.5"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otational Speed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7200 RPM (Nominal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Average Latency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4.20 ms (Nominal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Contact Start/Stop Cycles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50000 (Minimum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Read Seek Ti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8.90 ms (Average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Write Seek Time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10.90 ms (Average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Track-To-Track Seek Time</w:t>
            </w:r>
          </w:p>
        </w:tc>
        <w:tc>
          <w:tcPr>
            <w:tcW w:w="4809" w:type="dxa"/>
            <w:tcBorders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.00 ms (Average)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123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</w:r>
          </w:p>
        </w:tc>
      </w:tr>
      <w:tr>
        <w:trPr/>
        <w:tc>
          <w:tcPr>
            <w:tcW w:w="444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Full Stroke Seek</w:t>
            </w:r>
          </w:p>
        </w:tc>
        <w:tc>
          <w:tcPr>
            <w:tcW w:w="4809" w:type="dxa"/>
            <w:tcBorders/>
            <w:shd w:fill="F0F0F0" w:val="clear"/>
            <w:vAlign w:val="center"/>
          </w:tcPr>
          <w:p>
            <w:pPr>
              <w:pStyle w:val="Normal"/>
              <w:ind w:left="0" w:hanging="0"/>
              <w:rPr>
                <w:rFonts w:eastAsia="Times New Roman"/>
                <w:szCs w:val="24"/>
                <w:lang w:eastAsia="fr-FR"/>
              </w:rPr>
            </w:pPr>
            <w:r>
              <w:rPr>
                <w:rFonts w:eastAsia="Times New Roman"/>
                <w:szCs w:val="24"/>
                <w:lang w:eastAsia="fr-FR"/>
              </w:rPr>
              <w:t>21.00 ms (Average)</w:t>
            </w:r>
          </w:p>
        </w:tc>
        <w:tc>
          <w:tcPr>
            <w:tcW w:w="3074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</w:r>
          </w:p>
        </w:tc>
        <w:tc>
          <w:tcPr>
            <w:tcW w:w="1123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</w:r>
          </w:p>
        </w:tc>
        <w:tc>
          <w:tcPr>
            <w:tcW w:w="1615" w:type="dxa"/>
            <w:tcBorders/>
            <w:shd w:fill="F0F0F0" w:val="clear"/>
            <w:vAlign w:val="center"/>
          </w:tcPr>
          <w:p>
            <w:pPr>
              <w:pStyle w:val="Normal"/>
              <w:snapToGrid w:val="false"/>
              <w:ind w:left="0" w:hanging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</w:pPr>
    <w:rPr>
      <w:rFonts w:ascii="Times New Roman" w:hAnsi="Times New Roman" w:eastAsia="Calibri" w:cs="Times New Roman"/>
      <w:color w:val="auto"/>
      <w:sz w:val="24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3T23:40:00Z</dcterms:created>
  <dc:creator>Thomas</dc:creator>
  <dc:description/>
  <cp:keywords/>
  <dc:language>en-US</dc:language>
  <cp:lastModifiedBy>RESTA Franck</cp:lastModifiedBy>
  <dcterms:modified xsi:type="dcterms:W3CDTF">2007-12-23T23:53:00Z</dcterms:modified>
  <cp:revision>3</cp:revision>
  <dc:subject/>
  <dc:title/>
</cp:coreProperties>
</file>